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749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6. april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zaštiti od nejonizujućih zračenj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5. aprila 2019. godine sjednicu, na kojoj je razmatrao Prijedlog zakona o zaštiti od nejonizujućih zračenj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Milan Švraka zamjenik predsjednika Odbora, Gordana Tešanović, Milica Lovrić, Vlado Đajić, Sonja Karadžić Jovičević, Branko Butulija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Aleksandar Fulurija i Dalibor St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Irena Špegar- Drobac, predstavnik Ministarstva zdravlja i socijane zaštit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Prijedlog zakona o zaštiti od nejonizujućih zračenja razmatra na Četvrtoj redov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 s.r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749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6. april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Nacrtu zakona o izmjenama i dopunama Zakona o socijalnoj zaštit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5. aprila 2019. godine sjednicu, na kojoj je razmatrao Nacrt zakona o izmjenama i dopunama Zakona o socijalnoj zaštiti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Milan Švraka zamjenik predsjednika Odbora, Gordana Tešanović, Milica Lovrić, Vlado Đajić, Sonja Karadžić Jovičević, Branko Butulija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Aleksandar Fulurija i Dalibor St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Pavle Paunić, predstavnik Ministarstva zdravlja i socijane zaštite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Nacrt zakona o izmjenama i dopunama Zakona o socijalnoj zaštiti razmatra na Četvrtoj redov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 s.r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749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6. april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Nacrtu  strategije za unapređenje položaja starijih lica u Republici Srpskoj za period od 2019. do 2028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5. aprila 2019. godine sjednicu, na kojoj je razmatrao Nacrt strategije za unapređenje položaja starijih lica u Republici Srpskoj za period od 2019. do 2028. godin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Milan Švraka zamjenik predsjednika Odbora, Gordana Tešanović, Milica Lovrić, Vlado Đajić, Sonja Karadžić Jovičević, Branko Butulija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Aleksandar Fulurija i Dalibor Stev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predstavnici akreditovanih organizacija i udruženja građan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Nacrta strategije podnio je Pavle Paunić, predstavnik Ministarstva zdravlja i socijane zaštite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Nacrt strategije za unapređenje položaja starijih lica u Republici Srpskoj za period od 2019. do 2028. godine, razmatra na Četvrtoj redov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 s.r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749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6. april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Nacrtu strategije za unapređenje seksualnog i reproduktivnog zdravlja u Republici Srpskoj (2019 – 2029. godine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5. aprila 2019. godine sjednicu, na kojoj je razmatrao Nacrt strategije za unapređenje seksualnog i reproduktivnog zdravlja u Republici Srpskoj (2019 – 2029. godine)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Milan Švraka zamjenik predsjednika Odbora, Gordana Tešanović, Milica Lovrić, Vlado Đajić, Sonja Karadžić Jovičević, Branko Butulija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Aleksandar Fulurija i Dalibor St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strategije podnijela je Marina Milovanović, predstavnik Ministarstva zdravlja i socijane zaštite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Nacrt strategije za unapređenje seksualnog i reproduktivnog zdravlja u Republici Srpskoj (2019 – 2029. godine), razmatra na Četvrtoj redov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 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749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6. april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Izvještaju o radu i izvršenju Finansijskog plana - Budžeta </w:t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Fonda solidarnosti za dijagnostiku i liječenje oboljenja, </w:t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stanja i povreda djece u inostranstvu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period 01.01. - 31.12.2018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5. aprila 2019. godine sjednicu, na kojoj je razmatrao Izvještaj o radu i izvršenju Finansijskog plana - Budžeta Fonda solidarnosti za dijagnostiku i liječenje oboljenja, stanja i povreda djece u inostranstvu za period 01.01. - 31.12.2018. godin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Milan Švraka zamjenik predsjednika Odbora, Gordana Tešanović, Milica Lovrić, Vlado Đajić, Sonja Karadžić Jovičević, Branko Butulija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Aleksandar Fulurija i Dalibor St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jela je Jasminka Vučković, direktor Fonda solidarnosti za dijagnostiku i liječenje oboljenja, stanja i povreda djece u inostranstv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pomenuti Izvještaj razmatra na Četvrtoj redov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 s.r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2:52:00Z</dcterms:created>
  <dc:creator>STIJAK MIROSLAV</dc:creator>
  <dc:description/>
  <cp:keywords/>
  <dc:language>en-US</dc:language>
  <cp:lastModifiedBy>Sladjana Kraljevic</cp:lastModifiedBy>
  <cp:lastPrinted>2019-04-16T10:52:00Z</cp:lastPrinted>
  <dcterms:modified xsi:type="dcterms:W3CDTF">2019-04-24T09:05:00Z</dcterms:modified>
  <cp:revision>85</cp:revision>
  <dc:subject/>
  <dc:title>Датум, 10</dc:title>
</cp:coreProperties>
</file>